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Usluge dizajna i izrade promotivnog materijal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 xml:space="preserve">RORS 373/Cityof Kikinda/TD3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Jovan rodic</cp:lastModifiedBy>
  <dcterms:modified xsi:type="dcterms:W3CDTF">2021-07-14T09:08:00Z</dcterms:modified>
  <cp:revision>5</cp:revision>
  <dc:subject/>
  <dc:title/>
</cp:coreProperties>
</file>