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Grad Kikinda, Trg srpskih dobrovoljaca 12, 23300 Kikin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dizajna i izrade promotivnog materijala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373/Cityof Kikinda/TD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3/07/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5.08.2021. u 13.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 lokalnom vremenu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7.950 EUR / 934.679,115 RSD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8 (osam)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ind w:left="77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Aktivnost 1: kopija diplome, CV stručnog lica (dizajnera); </w:t>
      </w:r>
    </w:p>
    <w:p>
      <w:pPr>
        <w:pStyle w:val="Normal"/>
        <w:numPr>
          <w:ilvl w:val="0"/>
          <w:numId w:val="4"/>
        </w:numPr>
        <w:spacing w:before="0" w:after="0"/>
        <w:ind w:left="77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Aktivnost 2: pregled sličnih poslova/projekata koje je Pružalac usluge realizovao u prethodne tri godine, kopija minimum jednog ugovora o izvršenom projektu sličnog obima i prirode uz dokaz o uspešnoj realizaciji tog ugovora (zapisnik o primopredaji, kopija računa, otpremnica i slično), inventarna lista mašina i opreme Pružaoca usluge;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 xml:space="preserve">Usluge dizajna i izrade promotivnog materijala 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 xml:space="preserve">RORS 373/Cityof Kikinda/TD3 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Grad Kikinda, Trg srpskih dobrovoljaca 12, 23300 Kikind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2.1.Aktivnost 1 - Izrada logo-a projekta i dizajn promotivnog materijala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ojekat “Rehabilitacija ekosistema i očuvanje prirodnih dobara u Žombolјu i Kikindi” - skraćeno “ECOLAKES” - je projekat koji će Grad Kikinda realizovati u partnerstvu sa Opštinom Žombolј, a u okviru “Intereg-IPA Programa prekogranične saradnje Rumunija-Srbija”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snovni cilјevi projekta jesu unapređenje kvaliteta životne sredine u pograničnoj oblasti i podizanje ekološke svesti građana. Noseće aktivnosti podrazumevaće uređenje pojedinih lokacija u Žombolјu i Kikindi, kao i informativno/obrazovnu kampanju kojom će se različite cilјne/uzrasne grupe informisati o značaju i načinima očuvanja životne sredine na lokalnom nivou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Što se tiče Grada Kikinde, jedna od osnovnih aktivnosti usmerena je na dalјe uređenje prostora “Starog jezera”, kao najveće urbane, “zelene” zone u gradu. Paralelno sa tim, odvijaće se i kampanja podizanja ekološke svesti. Osnovna cilјna grupa jesu naši najmlađi sugrađani, odnosno deca školskog uzrasta, za koje će biti organizovane radionice i kampovi putem kojih će oni steći znanje o glavnim ekološkim izazovima i načinima njihovog rešavanja. Svakako, kampanja se neće ograničiti samo na njih, već je namera da ekološka poruka stigne do šireg sloja stanovništva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Shodno svemu navedenom, veoma važno je izraditi prepoznatljiv i autentičan vizuelni identitet projekta. U sklopu toga potrebno 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izajnirati originalni logo projekta koji će izraziti njegove osnovne aspekt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izajnirati i pripremiti za štampu određene segmente promotivnog materijala: roll up banere, sertifikate o učešću, flajere/liflete, info tablu, korice promotivnih notes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i predloge rešenja za druge aspekte promo materijala: položaj i veličina logoa na materijalu, boje, kontrasti i sl, a sve u skladu sa vizuelnim rešenjem loga, odnosno zahtevima „Uputstva za vizuelni identitet“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užalac usluge je u obavezi da izradi/dizajnira minimum tri predloga logoa projekta od kojih će jedan biti odabran. Logo je potrebno izraditi za štampu u boji, kao i crno-beloj verziji. Logo je potrebno dostaviti u odgovarajućem elektronskom formatu kako bi ga Naručilac mogao koristiti u svrhu dalje promocije projekta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užalac usluge je u obavezi da prilikom dizajna i pripreme za štampu poštuje odredbe Uputstva za vizuelni identitet (Visual Identity Manual) koji se može preuzeti sa web stranice Intereg-IPA Programa prekogranične saradnje Rumunija-Srbija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http://www.romania-serbia.net</w:t>
        </w:r>
      </w:hyperlink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izvršenje Aktivnosti 1 Pružalac usluge je u obavezi da angažuje stručno lice - dizajnera, sa formalnim obrazovanjem u oblasti grafičkog dizajna ili primenjene umetnosti, kao i sa relevatnim iskustvom u obavljanju poslova sličnog obima i prirode. Potrebno je da je grafički dizajner uspešno realizovao makar jedan projekat slične prirode.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užalac usluge je u obavezi da Aktivnost 1 realizuje u roku od 45 dana od dana potpisivanja ugovora - očekivano do 30.09.2021. godine. Pri tome, dizajnerska rešenja/predlozi za logo projekta potrebno je dostaviti Naručiocu u roku od 30 dana od dana potpisivanja ugovora - očekivano do 15.09.2021. godine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2.2.Aktivnost 2 - Izrada i štampa promotivnog materijala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kon sprovođenja Aktivnosti 1 Pružalac usluge je u obavezi da izradi i dostavi sledeći promotivni materijal: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tbl>
      <w:tblPr>
        <w:tblW w:w="81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76"/>
        <w:gridCol w:w="3930"/>
        <w:gridCol w:w="131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Red. br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Naziv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i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oličin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l up baner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menzije: 100x200cm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mpa na prolipropilenskom baneru u punom koloru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po dobijenom dizajnerskom rešenju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l up baner sa aluminijumskom konstrukcijom i mehanizmom za izvlačenje i postavku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nosna torba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kom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s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5 format sa fleksibilnom koricom, zaobljenim ivicama i elastičnom horizontalnom trakom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e korica po želji naručioca, u skladu sa vizuelnim rešenjem logo-a projekta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njižni blok: odštampan na krem ofsetnom 80 g/m2 papiru, 192 strane; Materijal za oblaganje korice: termo osetljiva eko koža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menzije: 15.3 x 21.3 cm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  logoa projekta i drugih obaveznih elemenata na koricama u boji;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kom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ovka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na hemijska olovka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zije: ø 1 x 13.5 cm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vo mastilo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 po želji naručioca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tampa u jednoj boji, kontrastnoj u odnosu na boju olovke (logo projekta i drugi obavezni elementi)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kom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ajer/Liflet 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Dimenzije: 20x21 cm, jedno savijanje, 4 strane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Papir: 135gr/m2 kunstdruk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Štampa u boji po dobijenom dizajnerskom rešenju;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kom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loma/sertifikat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A4 forma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Papir: 350g Kunsdruk, mat beli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Štampa u boji po dobijenom dizajnerskom rešenju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kom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 tabla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Samostojeća info-tabla/”totem” pričvršćena za tlo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Materijal konstrukcije: alubond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Dimenzije štampane površine: 70x45cm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Visina konstrukcije: 120cm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Štampa dvostrana, u boji, vodootporna i UV otporna, po dobijenom dizajnerskom rešenju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Usluga uključuje i montažu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kom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ica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Polo pamučna majica u boji po želji naručioca, 180 g/m2, šivena sa strane, dupli štep na dnu, ranfla oko rukava, tri dugmeta u boji majice, rezervno dugme, ojačana trakom duž vrata i dodatnim štepom duž ramena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Veličine: “S” i “M”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50% količine blago strukirano (ženski model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Štampa u koloru - logo projekta i drugi obavezni elementi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kom.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čket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Materijal: pamuk, punije brušen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6 panela, sendvič štitnik, metalna kopča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>Boja po želji naručioca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7"/>
                <w:lang w:val="en-GB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7"/>
                <w:lang w:val="en-GB" w:eastAsia="en-GB"/>
              </w:rPr>
              <w:t xml:space="preserve">Štampa u koloru - logo projekta i drugi obavezni elementi;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kom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sporuka navedenog materijala će se izvršiti na adresi Naručioca: Trg srpskih dobrovoljaca 12, 23300 Kikinda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izvršenje Aktivnosti 2 neophodno je da je Pružalac usluge izvršio minimum jedan posao/projekat sličnog obima i prirode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akođe, za izvršenje Aktivnosti 2 Pružalac usluge mora imati pristup (zakup, pravo korišćenja, lizing) ili posedovati minimum jednu štamparsku mašinu za svaku od sledećih vrste štampe: sito štampa, offset štampa, digitalna štampa.  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užalac usluge je u obavezi da Aktivnost 2 realizuje u roku od 160 dana od dana potpisivanja ugovora - očekivano do 22.01.2022. godine. Dinamika izrade i dostave promotivnog materijala zavisiće od drugih projektnih aktivnosti (radionice, kampovi, konferencije, sastanci, građevinski radovi) i pratiće njihov tempo. Očekuje se da dinamika bude sledeća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rada i dostava </w:t>
      </w:r>
      <w:r>
        <w:rPr>
          <w:rFonts w:cs="Times New Roman" w:ascii="Times New Roman" w:hAnsi="Times New Roman"/>
          <w:sz w:val="24"/>
          <w:szCs w:val="24"/>
        </w:rPr>
        <w:t>roll up banera i flajera - septembar 2021. godin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izrada i dostava olovaka, notesa - oktobar 2021. godin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a i dostava majica i kačketa - novembar 2021. godin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a i dostava diploma/sertifikata - decembar 2021. godin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a i montaža info table - januar 2022. godi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ružaocu usluge dostaviti nalog za izradu i dostavu svakog segmenta promotivnog materijala minimum 14 dana unapre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Usluge dizajna i izrade promotivnog materija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 373/Cityof Kikinda/TD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rad Kikin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rg srpskih dobrovoljaca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23300 Kikind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a dizajna i izrade promotivnog materijala,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RSD - Nacionalna valuta, (uključujući i PDV za partnere iz Rumunije)&gt;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ktobar 2021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20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ecembar 2021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30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Februar 2022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0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160 d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dležnom sudu,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3387"/>
        <w:gridCol w:w="4639"/>
      </w:tblGrid>
      <w:tr>
        <w:trPr>
          <w:trHeight w:val="449" w:hRule="atLeast"/>
        </w:trPr>
        <w:tc>
          <w:tcPr>
            <w:tcW w:w="4936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639" w:type="dxa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trHeight w:val="648" w:hRule="atLeast"/>
          <w:cantSplit w:val="true"/>
        </w:trPr>
        <w:tc>
          <w:tcPr>
            <w:tcW w:w="154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387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463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Nikola Lukač</w:t>
            </w:r>
          </w:p>
        </w:tc>
      </w:tr>
      <w:tr>
        <w:trPr>
          <w:trHeight w:val="981" w:hRule="atLeast"/>
          <w:cantSplit w:val="true"/>
        </w:trPr>
        <w:tc>
          <w:tcPr>
            <w:tcW w:w="154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387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463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 Gradonačelnik</w:t>
            </w:r>
          </w:p>
        </w:tc>
      </w:tr>
      <w:tr>
        <w:trPr>
          <w:trHeight w:val="648" w:hRule="atLeast"/>
          <w:cantSplit w:val="true"/>
        </w:trPr>
        <w:tc>
          <w:tcPr>
            <w:tcW w:w="154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387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463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</w:tr>
      <w:tr>
        <w:trPr>
          <w:trHeight w:val="665" w:hRule="atLeast"/>
          <w:cantSplit w:val="true"/>
        </w:trPr>
        <w:tc>
          <w:tcPr>
            <w:tcW w:w="154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387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463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nia-serbia.net/" TargetMode="External"/><Relationship Id="rId3" Type="http://schemas.openxmlformats.org/officeDocument/2006/relationships/hyperlink" Target="http://ec.europa.eu/europeaid/prag/previousVersions/annex.do?num=2015.0&amp;lang=en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Jovan rodic</cp:lastModifiedBy>
  <cp:lastPrinted>2015-06-29T11:20:00Z</cp:lastPrinted>
  <dcterms:modified xsi:type="dcterms:W3CDTF">2021-07-20T13:10:00Z</dcterms:modified>
  <cp:revision>24</cp:revision>
  <dc:subject/>
  <dc:title/>
</cp:coreProperties>
</file>